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pieczęć firm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32"/>
        </w:rPr>
        <w:t>Wykaz osób (personelu technicznego), które będą uczestniczyć w wykonywaniu zamówieni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361"/>
        <w:gridCol w:w="1540"/>
        <w:gridCol w:w="1939"/>
        <w:gridCol w:w="1938"/>
        <w:gridCol w:w="193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azwisko i imi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nowis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funkcja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ształceni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</w:rPr>
              <w:t>Kwalifikacje *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rFonts w:cs="Tahoma" w:ascii="Tahoma" w:hAnsi="Tahoma"/>
        </w:rPr>
        <w:t>* Specjalność zawodowa, rodzaj i nr uprawnień, nr członkowski Okręgowej Izby Inżynierów Budownictwa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wykazu osób Wykonawca winien dołączyć kopie uprawnień budowlanych                                        i aktualny dokument potwierdzający przynależność do Okręgowej Izby Inżynierów Budownictwa oraz kopie uprawnień do wykonywania audytu energetycznego                          a także ubezpieczenie od odpowiedzialności cywilnej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                                   __________________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Imiona i nazwiska osób uprawnionych do                         Czytelne podpisy osób uprawnionych do</w:t>
      </w:r>
    </w:p>
    <w:p>
      <w:pPr>
        <w:pStyle w:val="TextBody"/>
        <w:jc w:val="left"/>
        <w:rPr/>
      </w:pPr>
      <w:r>
        <w:rPr>
          <w:rFonts w:cs="Tahoma" w:ascii="Tahoma" w:hAnsi="Tahoma"/>
          <w:b w:val="false"/>
          <w:bCs w:val="false"/>
          <w:sz w:val="20"/>
        </w:rPr>
        <w:t>reprezentowania Wykonawcy              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10:00Z</dcterms:created>
  <dc:creator>starostwo</dc:creator>
  <dc:description/>
  <cp:keywords/>
  <dc:language>en-US</dc:language>
  <cp:lastModifiedBy>user</cp:lastModifiedBy>
  <cp:lastPrinted>2006-09-20T09:31:00Z</cp:lastPrinted>
  <dcterms:modified xsi:type="dcterms:W3CDTF">2011-07-14T10:19:00Z</dcterms:modified>
  <cp:revision>25</cp:revision>
  <dc:subject/>
  <dc:title/>
</cp:coreProperties>
</file>